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/ECN GMT+3 (in summer and GMT+2 in the winter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f your broker's server time is GMT+0, you need to adjust all the trading hours 3 hours back, for example if: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1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2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change it to: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9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19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to 2% but if you would like to trade all my recommended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